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Constitution: Qualifications, Terms &amp; Powers of the Three Branch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1755"/>
        <w:gridCol w:w="1755"/>
        <w:gridCol w:w="279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ve-Presiden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tive- Congr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Judicial-Supreme Court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Term of Service </w:t>
            </w:r>
            <w:r>
              <w:rPr>
                <w:sz w:val="20"/>
              </w:rPr>
              <w:t>(how many years in each ter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 yea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of Rep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ate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yea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years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 term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re-elec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does not apply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____ years o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____ years o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 least ____ years o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Chos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President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VP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ne’s 2 Rep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ne’s 2 Senator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many justices on SC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ief Justic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14:00Z</dcterms:created>
  <dc:creator>Yarmouth Schools</dc:creator>
  <dc:description/>
  <cp:keywords/>
  <dc:language>en-US</dc:language>
  <cp:lastModifiedBy>YHS Teacher</cp:lastModifiedBy>
  <dcterms:modified xsi:type="dcterms:W3CDTF">2008-10-07T12:14:00Z</dcterms:modified>
  <cp:revision>3</cp:revision>
  <dc:subject/>
  <dc:title>US HISTORY</dc:title>
</cp:coreProperties>
</file>